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12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思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越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彭德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荣昊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覃启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1:33Z</dcterms:created>
  <dc:creator>PhinkPad</dc:creator>
  <dc:description/>
  <dc:language>en-US</dc:language>
  <cp:lastModifiedBy>PhinkPad</cp:lastModifiedBy>
  <dcterms:modified xsi:type="dcterms:W3CDTF">2014-04-10T04:01:50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