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晓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21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邸英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关鹏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华旭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龙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旭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致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21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2:34Z</dcterms:created>
  <dc:creator>PhinkPad</dc:creator>
  <dc:description/>
  <dc:language>en-US</dc:language>
  <cp:lastModifiedBy>PhinkPad</cp:lastModifiedBy>
  <dcterms:modified xsi:type="dcterms:W3CDTF">2014-04-10T04:02:51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