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邢秀强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12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成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2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科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云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翔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婉莹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02:01Z</dcterms:created>
  <dc:creator>PhinkPad</dc:creator>
  <dc:description/>
  <dc:language>en-US</dc:language>
  <cp:lastModifiedBy>PhinkPad</cp:lastModifiedBy>
  <dcterms:modified xsi:type="dcterms:W3CDTF">2014-04-10T04:02:24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