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444"/>
        <w:gridCol w:w="1836"/>
        <w:gridCol w:w="2559"/>
      </w:tblGrid>
      <w:tr>
        <w:trPr>
          <w:trHeight w:val="37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红卡申请表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：材料科学与化学工程学院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部门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艺部</w:t>
            </w:r>
          </w:p>
        </w:tc>
      </w:tr>
      <w:tr>
        <w:trPr>
          <w:trHeight w:val="57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原因</w:t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活动主题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</w:tr>
      <w:tr>
        <w:trPr>
          <w:trHeight w:val="39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活动时间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活动人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参加项目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卡数</w:t>
            </w:r>
          </w:p>
        </w:tc>
      </w:tr>
      <w:tr>
        <w:trPr>
          <w:trHeight w:val="88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丁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31011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10110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国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1011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陆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1011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马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1011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茅文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1011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聂文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31011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唱比赛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签字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比比努尔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毛拉     审核人签字：</w:t>
            </w:r>
          </w:p>
        </w:tc>
      </w:tr>
      <w:tr>
        <w:trPr>
          <w:trHeight w:val="48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导员签字：黄金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Arial" w:hAnsi="Arial" w:cs="Arial" w:eastAsia="Arial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2014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58:00Z</dcterms:created>
  <dc:creator>PhinkPad</dc:creator>
  <dc:description/>
  <cp:keywords/>
  <dc:language>en-US</dc:language>
  <cp:lastModifiedBy>Deep Blue</cp:lastModifiedBy>
  <dcterms:modified xsi:type="dcterms:W3CDTF">2014-04-11T14:14:00Z</dcterms:modified>
  <cp:revision>2</cp:revision>
  <dc:subject/>
  <dc:title>红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