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材化学院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若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31052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刘志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罗梓豪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盛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石国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吴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吴昕宇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2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毛拉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6:00Z</dcterms:created>
  <dc:creator>Deep Blue</dc:creator>
  <dc:description/>
  <dc:language>en-US</dc:language>
  <cp:lastModifiedBy>PhinkPad</cp:lastModifiedBy>
  <dcterms:modified xsi:type="dcterms:W3CDTF">2014-04-10T08:57:40Z</dcterms:modified>
  <cp:revision>0</cp:revision>
  <dc:subject/>
  <dc:title>P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