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444"/>
        <w:gridCol w:w="1836"/>
        <w:gridCol w:w="2559"/>
      </w:tblGrid>
      <w:tr>
        <w:trPr>
          <w:trHeight w:val="375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红卡申请表</w:t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院系：材料科学与化学工程学院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部门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文艺部</w:t>
            </w:r>
          </w:p>
        </w:tc>
      </w:tr>
      <w:tr>
        <w:trPr>
          <w:trHeight w:val="57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原因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主题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</w:tr>
      <w:tr>
        <w:trPr>
          <w:trHeight w:val="39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时间：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eastAsia="zh-CN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67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人员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参加项目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卡数</w:t>
            </w:r>
          </w:p>
        </w:tc>
      </w:tr>
      <w:tr>
        <w:trPr>
          <w:trHeight w:val="88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鹏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31012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董书明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12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冀亚南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120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姜伸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120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金申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120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念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120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雪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12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人签字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比比努尔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毛拉     审核人签字：</w:t>
            </w:r>
          </w:p>
        </w:tc>
      </w:tr>
      <w:tr>
        <w:trPr>
          <w:trHeight w:val="48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导员签字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黄金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 xml:space="preserve">2014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 xml:space="preserve">4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4:00:58Z</dcterms:created>
  <dc:creator>PhinkPad</dc:creator>
  <dc:description/>
  <dc:language>en-US</dc:language>
  <cp:lastModifiedBy>PhinkPad</cp:lastModifiedBy>
  <dcterms:modified xsi:type="dcterms:W3CDTF">2014-04-10T04:01:17Z</dcterms:modified>
  <cp:revision>0</cp:revision>
  <dc:subject/>
  <dc:title>红卡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