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 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宋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3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苏宇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王皓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王中禹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卫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3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魏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杨德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6:07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