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凯忻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11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任雪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沁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吴伟萍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11011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00:18Z</dcterms:created>
  <dc:creator>PhinkPad</dc:creator>
  <dc:description/>
  <dc:language>en-US</dc:language>
  <cp:lastModifiedBy>PhinkPad</cp:lastModifiedBy>
  <dcterms:modified xsi:type="dcterms:W3CDTF">2014-04-10T04:00:45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