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838"/>
        <w:gridCol w:w="3214"/>
        <w:gridCol w:w="1989"/>
        <w:gridCol w:w="1843"/>
        <w:gridCol w:w="1276"/>
        <w:gridCol w:w="1383"/>
      </w:tblGrid>
      <w:tr>
        <w:trPr>
          <w:trHeight w:val="48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家姓名（中文）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家姓名（外文）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职务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职称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瓦西连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塔吉亚娜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Василенко Татьяна Фёдоровна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VASILENKO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ATIANA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乌拉尔科米生理科学研究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验室主任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、教授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德米特里耶夫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阿德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尼古拉耶维奇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Дмитриев Андрей Николаевич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DMITRIEV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NDREY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乌拉尔冶金研究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级研究员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、教授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别洛戈拉左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娜捷日塔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Белоглазова Надежда</w:t>
              <w:br/>
              <w:t xml:space="preserve">(BELOGLAZOVA NADEZHDA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乌拉尔地球物理研究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级研究员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博士 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什巴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瓦列里耶夫娜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Шпак Анна Валерьевна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HPAK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NNA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乌拉尔电子物理研究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创新部首席专家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伊利内赫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谢尔盖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阿纳多利耶维奇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Ильиных Сергей Анатольевич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ILINYKH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ERGEI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乌拉尔冶金研究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级研究员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，教授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库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亚历山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瓦西里耶维奇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Кучин Александр Васильевич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KUCHIN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LEXANDER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乌拉尔科米中心化学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长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院士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莫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谢尔盖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米哈伊拉维奇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Молин Сергей Михайлович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MOLIN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ERGEI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乌拉尔物理技术研究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所长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博士，副教授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德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阿列克谢耶维奇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Панжин Андрей Алексеевич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PANZHIN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NDREY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乌拉尔矿业研究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术秘书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博士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波诺马廖夫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瓦西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伊万诺维奇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Пономарёв Василий Иванович</w:t>
              <w:br/>
              <w:t xml:space="preserve">(PONOMAREV VASILII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乌拉尔植物园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验室主任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，教授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鲁达娅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奥莉加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弗拉基米罗夫娜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Рудая Ольга Владимировна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RUDAIA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OLGA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乌拉尔分院主席团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联部首席专家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阿博科夫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尤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伊万诺维奇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Рябков Юрий Иванович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RYABKOV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YURY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乌拉尔科米中心化学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验室主任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，教授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萨多夫斯卡娅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叶琳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尤里耶夫娜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Садовская Елена Юрьевна</w:t>
              <w:br/>
              <w:t xml:space="preserve">(SADOVSKAYA ELENA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乌拉尔电物理学研究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术秘书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博士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萨达科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安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瓦西里耶维奇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Сандакова Анна Васильевна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ANDAKOVA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NNA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乌拉尔电物理学研究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部专家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捷列霍夫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根纳季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格里戈里耶维奇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Терехов Геннадий Григорьевич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EREKHOV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GENNADII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乌拉尔植物园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级研究员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施洛科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阿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根纳利耶夫娜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Широкова Алла Геннальевна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HIROKOVA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LLA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乌拉尔固态化学研究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级研究员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博士 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瓦罗金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斯维特兰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奥列科夫娜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Володина Светлана Олеговна</w:t>
              <w:br/>
              <w:t>(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VOLODINA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SVETLANA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俄罗斯科学院乌拉尔分院展团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米生物科学研究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unronghua</dc:creator>
  <dc:description/>
  <dc:language>en-US</dc:language>
  <cp:lastModifiedBy>sunronghua</cp:lastModifiedBy>
  <dcterms:modified xsi:type="dcterms:W3CDTF">2014-06-19T05:59:17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